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аров против Лос-Аламос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kern w:val="0"/>
          <w:sz w:val="28"/>
          <w:szCs w:val="24"/>
        </w:rPr>
      </w:pPr>
      <w:r>
        <w:rPr>
          <w:rFonts w:cs="Times New Roman"/>
          <w:color w:val="000000"/>
          <w:spacing w:val="0"/>
          <w:kern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4"/>
        </w:rPr>
      </w:r>
    </w:p>
    <w:p>
      <w:pPr>
        <w:pStyle w:val="TextBodyIndent"/>
        <w:rPr/>
      </w:pPr>
      <w:r>
        <w:rPr/>
        <w:t>16 июня 1706 года в Сарове освятили первую деревянную церковь в честь иконы Пресвятой Богородицы Живоносный источник. Этот день считается датой основания Саровской пус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аровский Успенский монастырь возник в Тамбовской губернии, на границе современной Мордовии и Нижегородской области, у впадения реки Саровки в Сати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1691 году здесь вырыл себе пещеру в горе первооснователь Саровской пустыни иеросхимонах Иоанн. Рядом с ним стали селиться монахи, приходящие в это уединенное и очень глухое место. Селились в землянках и пещерах, потом стали строить кельи. Впоследствии пещеры пронизали всю саровскую гору, в них были устроены подземные кельи для молитвенного затвора и даже подземная церковь во имя преподобных Антония, Феодосия и иных чудотворцев Киево-Печерск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6 июня 1706 года в Сарове освятили первую деревянную церковь в честь иконы Пресвятой Богородицы Живоносный источник. Этот день считается датой основания Саровской пус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Со второй половины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Саров иногда называли «Академией монашества». Чем больше росла известность обители, тем больше становилось вкладчиков и благотворителей. Их усилиями и трудами братии монастырь укреплялся, становясь одним из духовных центров православно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Особую известность Саров приобрел в связи с именем одного из наиболее известных русских святых - преподобного Серафима Саровского, который провел здесь большую часть жизни. Серафим, в миру Прохор Мошнин, родился 19 июля 1759 года в курской купеческой семье. Мать благословила 16-летнего юношу принять монашеский постриг. Перед этим Прохор решил пойти в Киев и поклониться его святыням. Там его направили на иноческое служение в Саровскую пусты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осле семилетнего послушания, Прохор был пострижен в монахи с именем Серафим. Вскоре он был поставлен во диаконы, а в 1793 году - рукоположен в иеромонах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Через год Серафим испрашивает у настоятеля благословения удалиться из монастыря и поселиться в лесу. Его отшельническая келья была в пяти верстах от монастыря. Позже это место получило название Дальней Пустынки преподобного Серафима. Более 15 лет провел он там. И не случайно в позднее подсоветское время именно здесь, под сенью многовековых сосен, помнящих преподобного Серафима, собирались на молитву верующие закрытого ядерного города Арзамас-1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есной 1810 года Серафим Саровский пришел из Дальней Пустынки в монастырь и затворился в собственной келье. Затвор продолжался долгие г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1825 году преподобный Серафим вышел из затвора и поселился в двух верстах от монастыря на берегу Саровки. К этому времени у него открылся дар исцеления. Водой из близлежащего источника Серафим стал лечить приходивших к нему больных. Это место, ставшее известным на всю Россию, получило название Ближней Пустынки преподобного Серафима. Здесь он провел свои последние годы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реподобный Серафим Саровский обладал совершеннейшим даром любви, умения проникать в самые глубины человеческой души. И главное - всегда умел указать путь исправления и очищения человека. Всех к нему приходящих Серафим встречал низким поклоном и целованием, приветствовал: «Радость моя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В начале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 Митрополит Санкт-Петербургский Антоний совершил освящение храма во имя преподобного Серафима Саровского, первого в России и во всем мире. Эта церковь - последняя из построенных в Сарове. Часто ее называли - храм над кельей преподобного Серафима. Зайти в келью, где много лет жил и скончался преподобный, стремились многие паломники, поэтому, начиная с 1864 года, ее уже не занимал никто из бра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о временем появилась мысль выстроить над кельей храм. Его закладка состоялась в 1897 году. Находившийся на этом месте одноэтажный братский корпус был разобран, нетронутой осталась лишь келья преподобного. Над ней были сооружены стены и своды новой церкви, так что келья осталась стоять внутри, ближе к западной стороне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июне 1920 года прошло заседание Совнаркома под председательством Ленина, на котором наркомату юстиции было поручено разработать положение о ликвидации мощей «во всероссийском масштабе». Уже в августе нарком юстиции подписал документ и разослал его на места для исп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Уездный съезд советов, прошедший в ноябре 1920 года в расположенном неподалеку от Сарова городке Темников, принял решение вскрыть раку с мощами преподобного Серафима. Для этого была сформирована комисс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17 декабря 1920 года темниковские комиссары огласили перед верующими, которые собрались в Успенском соборе монастыря, решение о вскрытии мощ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овременный Саровский краевед приводит выдержку из протокола заседания комиссии при ЦК ВКП(б) по реализации декрета об отделении церкви от государства, которое состоялось 10 сентября 1926 года: «Принимая во внимание, что Саровской и Дивеевский монастыри являются тем пунктом стечения, куда собираются отовсюду черносотенные элементы, - поручить ОГПУ монастыри, как таковые, ликвидировать, удалить из них весь политический вредный элемент, превратив монастыри в трудовые артели, поставив во главе последних лояльных лиц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1927 году правительство решило окончательно ликвидировать Саровский монастырь. 5 апреля прислали комиссию, которая произвела вторичное вскрытие и изъятие мощей Серафима Саровского. Останки преподобного были потревожены во второй раз, после чего надолго исчезли. Монахи были изгнаны, имущество и здания конфискованы и переданы Нижегородскому управлению НКВ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 месте монастыря организовали детскую трудовую коммуну. Для бывших беспризорников создали школу-фабрику, обучавшую работе по дереву и металлу. В 1931 году детская коммуна была закрыта. НКВД организовало на ее базе исправительную трудовую колонию для подростков и взрослых. Силами заключенных был построен завод спортивного инвента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В конце 1938 года Совнарком ликвидировал Саровские исправительно-трудовые учреждения НКВД. Их здания, оборудование и имущество перешли Наркомату машиностро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Перед войной Саровский машиностроительный завод передали в ведение Наркомата боеприпасов. Он стал оборонным предприятием - заводом № 550. За годы войны завод выпустил около 400 тысяч корпусов для снарядов к реактивным минометам - знаменитым «катюша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Загадка Сарова, тайна пророчеств и обетовании, связанных с этим удивительным местом, до сих пор остается неразгаданной. Всем известны предсказания преподобного Серафима, говорившего, что мощи его упокоятся не в Сарове, а рядом, и обещавшего: здесь начнется возрождение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Так что же такое российское ядерное оружие для России и мира? И почему оно появилось именно здесь, на земле Саро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До поры ядерно-оружейными секретами владел только американский Лос-Аламос. Как легко приходит в действие ядерное оружие, которое находится в одних единственных руках, хорошо узнала Япония. С тех пор, как против Лос-Аламоса встал Саров, страх мировых сил превратился в равновесие. В этом, конечно, мало хорошего. Но, быть может, ядерное противостояние, взаимное ядерное сдерживание и было дано миру как уникальный шанс спасти себя от истребления в мировом конфликте - пока человечество не поумнеет и не подобреет? И тогда понятно, почему начало ядерной мощи России положено здесь, в Саро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1"/>
        </w:rPr>
        <w:t>(Продолжение следует)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i/>
          <w:color w:val="000000"/>
          <w:spacing w:val="0"/>
          <w:sz w:val="28"/>
          <w:szCs w:val="24"/>
        </w:rPr>
      </w:r>
    </w:p>
    <w:p>
      <w:pPr>
        <w:pStyle w:val="Heading2"/>
        <w:ind w:firstLine="709"/>
        <w:rPr/>
      </w:pPr>
      <w:r>
        <w:rPr/>
        <w:t>Дмитрий Сладков</w:t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ind w:firstLine="709"/>
        <w:jc w:val="both"/>
        <w:rPr>
          <w:rFonts w:cs="Times New Roman"/>
          <w:color w:val="000000"/>
          <w:spacing w:val="0"/>
          <w:sz w:val="28"/>
        </w:rPr>
      </w:pPr>
      <w:r>
        <w:rPr>
          <w:rFonts w:cs="Times New Roman"/>
          <w:color w:val="000000"/>
          <w:spacing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9"/>
        </w:rPr>
        <w:t xml:space="preserve">Реквизиты для перечисления средств на восстановление Богородичной канавки. Для перечисления на р/с монастыря в </w:t>
      </w:r>
      <w:r>
        <w:rPr>
          <w:rFonts w:cs="Times New Roman"/>
          <w:color w:val="000000"/>
          <w:spacing w:val="0"/>
          <w:sz w:val="28"/>
          <w:szCs w:val="18"/>
        </w:rPr>
        <w:t>г. Москв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АКБ «Новикомбанк» г. Москва БИК 044583162, ИНН 5216001711, р/с 40703810800000002345, к/с 3010181000000000016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Для перечисления на р/с монастыря в Н. Новгороде: Волго-Вятский банк Сбербанка РФ, г. Н. Новгород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Свято-Троицкий Серафимо-Дивеевский женский монастырь, Саровское ОСБ № 7695/025, с. Дивеево, ИНН 5216001711, КПП: 5216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6"/>
        </w:rPr>
        <w:t>р/с 40703810642410003035, к/с 3101810900000000603, БИК 042202603, ОКПО: 25662707, ОКОНХ: 9870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Для перечисления почтовым переводо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color w:val="000000"/>
          <w:spacing w:val="0"/>
          <w:sz w:val="28"/>
          <w:szCs w:val="18"/>
        </w:rPr>
        <w:t>607320, Нижегородская обл., Дивеевский район, с. Дивеево, Свято-Троицкий Серафимо-Дивеевский женски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pacing w:val="0"/>
          <w:sz w:val="28"/>
          <w:szCs w:val="18"/>
        </w:rPr>
      </w:pPr>
      <w:r>
        <w:rPr>
          <w:rFonts w:cs="Times New Roman"/>
          <w:color w:val="000000"/>
          <w:spacing w:val="0"/>
          <w:sz w:val="28"/>
          <w:szCs w:val="18"/>
        </w:rPr>
        <w:t>Адрес попечительского совета монастыря: 103051, Москва, Б. Каретный пер., д. 8 стр. 1. Тел.: (095) 200-18-96, факс: (095) 209-29-15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pacing w:val="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i/>
      <w:iCs/>
      <w:color w:val="000000"/>
      <w:spacing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32:00Z</dcterms:created>
  <dc:creator>721</dc:creator>
  <dc:description/>
  <dc:language>en-US</dc:language>
  <cp:lastModifiedBy>721</cp:lastModifiedBy>
  <dcterms:modified xsi:type="dcterms:W3CDTF">2003-01-03T08:47:00Z</dcterms:modified>
  <cp:revision>1</cp:revision>
  <dc:subject/>
  <dc:title>Саров против Лос-Аламоса</dc:title>
</cp:coreProperties>
</file>